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</w:rPr>
        <w:t>7.   Prezentace výsledk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7.1.  Kontrolní dn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2"/>
        </w:rPr>
        <w:t xml:space="preserve">Na kontrolních dnech projektu „Lesnické hospodaření v imisní oblasti Krušných hor“, pořádané VÚLHM a LČR v Hradci Králové, jsme ve čtyřech případech vystupovali s prezentací projektu „Vliv zvěře na lesní ekosystém Krušných hor (10. 5. 2006, 5. 12. 2006, 21. 3. 2007 a 10. 5. 2007)  V roce 2007 byla průběžná práce podrobena příznivé oponentuře (Tesař, Ferkl, Burian). Oponentní posudky jsou v přílohách této prác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7.2. Celostátní  akce ČLS a MŽ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 celostátním semináři   ČLS   s tematikou „Zjišťování početních stavů zvěře a myslivecké plánování“ pořádané 24. a 25. 5 2007 v Mostě byla přednesena přednáška „Vliv zvěře na lesní ekosystém Krušných hor“ a zodpovězeny připomínky k této práci. Přednáška měla kladný ohla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 celostátní akci pořádané MŽP v Dobříši na téma „Způsoby omezení negativního vlivu zvěře  na stav lesních ekosystémů“ byla přednáška na téma „Vliv zvěře na lesní ekosystém Krušných hor“ přednesena  dvakrát (25. 5. 2006 a 6. 6. 2006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7.3. Ekonomická komise OLH ČAZ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 požádání EK OLH ČAZV byla při jednáních komise projednávána otázka vlivu zvěře na lesní ekosystém s prioritou pohledu ekonomického dvakrát, 16 a 17.10. 2006 v Krušných horách a 16.1.2007 v Praz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431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oto:</w:t>
      </w:r>
      <w:r>
        <w:rPr>
          <w:rFonts w:cs="Arial" w:ascii="Arial" w:hAnsi="Arial"/>
          <w:i/>
          <w:sz w:val="20"/>
          <w:szCs w:val="20"/>
        </w:rPr>
        <w:t xml:space="preserve"> (c) Jan Lehečk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        </w:t>
    </w:r>
    <w:r>
      <w:rPr>
        <w:rFonts w:cs="Arial" w:ascii="Arial" w:hAnsi="Arial"/>
        <w:b/>
        <w:bCs/>
        <w:sz w:val="18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>
        <w:rFonts w:eastAsia="Arial" w:cs="Arial" w:ascii="Arial" w:hAnsi="Arial"/>
        <w:i/>
        <w:sz w:val="18"/>
        <w:szCs w:val="18"/>
      </w:rPr>
      <w:t xml:space="preserve">                                                                                                           </w:t>
    </w:r>
    <w:r>
      <w:rPr>
        <w:rFonts w:cs="Arial" w:ascii="Arial" w:hAnsi="Arial"/>
        <w:i/>
        <w:sz w:val="18"/>
        <w:szCs w:val="18"/>
      </w:rPr>
      <w:t>Zpracoval ÚHÚL Brandýs nad Labe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b/>
        <w:bCs/>
        <w:sz w:val="18"/>
      </w:rPr>
      <w:t xml:space="preserve">______________________________________________________________________________________ </w:t>
    </w:r>
    <w:r>
      <w:rPr>
        <w:rFonts w:cs="Arial" w:ascii="Arial" w:hAnsi="Arial"/>
        <w:b/>
        <w:bCs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Zpracoval ÚHÚL Brandýs nad Lab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jc w:val="left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rPr/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LICHE">
    <w:name w:val="ZAHLAVI LICHE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StylNadpis218bZarovnatdobloku">
    <w:name w:val="Styl Nadpis 2 + 18 b. Zarovnat do bloku"/>
    <w:basedOn w:val="Heading2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120"/>
      <w:ind w:left="1362" w:hanging="1362"/>
      <w:outlineLvl w:val="9"/>
    </w:pPr>
    <w:rPr>
      <w:rFonts w:cs="Times New Roman"/>
      <w:i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4:00Z</dcterms:created>
  <dc:creator>plsloup</dc:creator>
  <dc:description/>
  <cp:keywords/>
  <dc:language>en-US</dc:language>
  <cp:lastModifiedBy>Jan Lehečka</cp:lastModifiedBy>
  <cp:lastPrinted>2007-09-07T08:22:00Z</cp:lastPrinted>
  <dcterms:modified xsi:type="dcterms:W3CDTF">2007-09-11T11:52:00Z</dcterms:modified>
  <cp:revision>8</cp:revision>
  <dc:subject/>
  <dc:title>7</dc:title>
</cp:coreProperties>
</file>